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Technická zpráva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ření a regulace</w:t>
      </w:r>
    </w:p>
    <w:p>
      <w:pPr>
        <w:pStyle w:val="Normal"/>
        <w:widowControl w:val="false"/>
        <w:autoSpaceDE w:val="false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rojektu je kompletní řízení a zabezpečení automatického provozu „Havarijního větrání“ objektu SO04 Parkovací dům, Terminál Benešov pomocí autonomních programovatelných regulátorů modulárního decentralizovaného digitálního systému 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obecný úvod MaR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Systém MaR  monitoruje úniky plynů LPG a CNC v prostoru garáží . Pro systém MaR je  použit DDC regulátor, které budou spolu s I/O kartami umístěn v rozvaděči. Z důvodů určení provozu zařízení musí být regulátor certifikovaný a vlastnit homologaci pro daný typ provozu. Ovládací panel regulátorů bude umístěn na rozvaděči. Projekt měření a regulace řeší dodávku a montáž následujících komponentů: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řídící systém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periferie (čidla, akční členy, dvoustavové regulátory,...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rozvaděč Ma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kabeláž MaR a silnoproud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vaděče MaR a ochrana před nebezpečným dotykem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ektrická zařízení, která jsou součástí systému měření a regulace pro objekt jsou umístěna v samostatném rozvaděči s krytí min IP 45 v prostředí normální AA5 (ČSN 33 2000-5-51ed.3). Ochrana před nebezpečným dotykem neživých částí je zabezpečena automatickým odpojením od zdroje (ČSN 33 2000-4-41 ed.2) a je doplněna ochranou malým napětím SELV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říňový rozváděč MaR je umístěn ve zdroji  tepla (m.č.104), skládá se ze jednoho pole:šířka cca 600mm, výška 600mm, hloubka 400mm. Rozvaděč bude obsahovat jištění a ovládání přístrojů pro technologii Havarijní větrání. Napojení rozvaděče je pře záložní zdroj UPS s dobou zálohování 60 minut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třed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tředí, viz protokol o prostřed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na ostatní profes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e elektr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istí napájení rozvaděče MaR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fese VZT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ontování ventilátorů včetně frekvenčních měnič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kce Havarijního větrán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instalovaná čidla CNC a LPG monitorují únik těchto plynů v prostoru garáží. Čidla jsou ČTYŘSTUPŇOVÁ S TŘEMI RELEOVÝMI VÝSTUPY.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stupeň AO, který ovládá otáčky havarijních ventilátorů. Zároveň je předán signál správ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tupeň spíná ventilátory na plný výkon a zajistí vyhlášení poplachu sirénami a tab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instalovaná čidla CO  monitorují znečištění ovzduší  v prostoru garáží. Čidla jsou ANALOGOVÁ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stupeň AO, který ovládá otáčky havarijních ventilátorů. Zároveň je předán signál správ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tupeň spíná ventilátory na plný výkon a zajistí vyhlášení poplachu sirénami a tably</w:t>
      </w:r>
    </w:p>
    <w:p>
      <w:pPr>
        <w:pStyle w:val="Normal"/>
        <w:shd w:fill="FFFFFF" w:val="clear"/>
        <w:spacing w:before="100" w:after="10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rozdělení do sekcí po osách:</w:t>
        <w:br/>
        <w:t>ABCD, BCDE, DEFG, FGH, GHIJ, IJKL, KLM, LMNO,NOP, OPQR</w:t>
      </w:r>
    </w:p>
    <w:p>
      <w:pPr>
        <w:pStyle w:val="Normal"/>
        <w:shd w:fill="FFFFFF" w:val="clear"/>
        <w:ind w:right="281" w:firstLine="72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R bude pomocí čidel sledovat koncentrace CO2, LPG a CNG. Odsávání je rozděleno do jednotlivých vzájemně se překrývajících sekcí. Za běžného provozu, kdy hodnoty CO, jsou pod 50% Povoleného Expozičního Limitu (dále jen PEL), ventilátory nepoběží, nad 50% PEL spustí MaR větrání v odpovídající sekci v provozním výkonu  (přibližně 20% max výkonu), v případě zvýšení koncentrace CO2 nad 80% PEL, se zvýší výkon odpovídající sekce na 35%, při 90% PEL na 50% max výkonu a dále při  &gt;100% PEL 100% max výkonu.</w:t>
      </w:r>
    </w:p>
    <w:p>
      <w:pPr>
        <w:pStyle w:val="Normal"/>
        <w:shd w:fill="FFFFFF" w:val="clear"/>
        <w:ind w:right="281" w:firstLine="72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right="281" w:firstLine="72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i detekci CNG, nebo LPG bude systém reagovat následovně: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10 % dolní meze výbušnosti - spustí se větrání (50% výkonu verntilátorů)</w:t>
        <w:br/>
        <w:t> 20 % dolní meze výbušnosti - spustí se havarijní větrání (100% výkonu ventilátorů) </w:t>
        <w:br/>
        <w:t>50 % dolní meze výbušnosti - bude vyhlášen požární poplach a zákaz vjezdu dalších vozidel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4"/>
        </w:rPr>
        <w:tab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edení rozvodů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ozvody jsou provedeny kabely JYTY, CYKY. Hlavní kabelové trasy budou vedeny v kabelových žlabech, podružné trasy budou vedeny přes průchodky ke snímačům a servopohonům v instalačních PVC trubkách a ve vkládacích lištách. Stínění kabelů se připojuje pouze na straně rozvaděče dle ČSN 33 2000-5-54 ed.3. Na straně snímačů a servopohonů se stínění nepřipojuje. Při průchodu hranicemi požárních úseků musí být kabely opatřeny požární izolací a prostupy mezi jednotlivými požárními úseky musí být požárně utěsněny. Hlavní kabelové trasy po objektu budou uloženy v uzavřeném plechové žlabu. Trasy silových a ostatních kabelů budou dispozičně odděleny, případně budou kabely stíněné nebo vedené v uzavřených kovových žlabech nebo trubkách. </w:t>
      </w:r>
    </w:p>
    <w:p>
      <w:pPr>
        <w:pStyle w:val="Normal"/>
        <w:ind w:left="57" w:hanging="0"/>
        <w:rPr/>
      </w:pPr>
      <w:r>
        <w:rPr>
          <w:rFonts w:cs="Arial" w:ascii="Arial" w:hAnsi="Arial"/>
          <w:sz w:val="22"/>
          <w:szCs w:val="22"/>
        </w:rPr>
        <w:t xml:space="preserve">Kovové části tras budou vzájemně propojené a uzemněné dle ČSN 33 2000-5-54 ed.3. </w:t>
      </w:r>
    </w:p>
    <w:p>
      <w:pPr>
        <w:pStyle w:val="TextBody"/>
        <w:spacing w:lineRule="atLeast" w:line="240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ZT 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ednotlivých patrech jsou umístěny ventilátory v provedení Ex vybavení frekvenčními měniči. Profese MaR zazistí jejich spínání a ovládání.</w:t>
      </w:r>
    </w:p>
    <w:p>
      <w:pPr>
        <w:pStyle w:val="Normal"/>
        <w:spacing w:lineRule="exact" w:line="240"/>
        <w:ind w:left="57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y a použité norm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>ČSN 33 2000-4-41ed.2</w:t>
        <w:tab/>
        <w:t>Ochrana před úrazem el.proudem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ČSN 33 2000-4-43 ed.2</w:t>
        <w:tab/>
        <w:t>Ochrana proti nadproudům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>ČSN 33 2000-4-46 ed.2</w:t>
        <w:tab/>
        <w:t>Odpojování a spínání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5-51ed.3</w:t>
        <w:tab/>
        <w:t>Všeobecné předpisy-Výběr a stavb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5-52ed.2</w:t>
        <w:tab/>
        <w:t>Elektrická vedení –Výběr a stavba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>ČSN 33 2000-5-54 ed.3</w:t>
        <w:tab/>
        <w:t>Uzemnění a ochranné vodič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>ČSN 33 2000-7-729</w:t>
        <w:tab/>
        <w:t xml:space="preserve">Elektrická instalace nn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y</w:t>
      </w:r>
    </w:p>
    <w:p>
      <w:pPr>
        <w:pStyle w:val="Normlntz"/>
        <w:ind w:firstLine="709"/>
        <w:rPr/>
      </w:pPr>
      <w:r>
        <w:rPr>
          <w:rFonts w:cs="Arial" w:ascii="Arial" w:hAnsi="Arial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ind w:firstLine="709"/>
        <w:rPr/>
      </w:pPr>
      <w:r>
        <w:rPr>
          <w:rFonts w:cs="Arial" w:ascii="Arial" w:hAnsi="Arial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ind w:firstLine="709"/>
        <w:rPr/>
      </w:pPr>
      <w:r>
        <w:rPr>
          <w:rFonts w:cs="Arial" w:ascii="Arial" w:hAnsi="Arial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iv stavby na životní prostředí</w:t>
      </w:r>
    </w:p>
    <w:p>
      <w:pPr>
        <w:pStyle w:val="Normlntz"/>
        <w:ind w:firstLine="709"/>
        <w:rPr/>
      </w:pPr>
      <w:r>
        <w:rPr>
          <w:rFonts w:cs="Arial" w:ascii="Arial" w:hAnsi="Arial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ind w:firstLine="709"/>
        <w:rPr/>
      </w:pPr>
      <w:r>
        <w:rPr>
          <w:rFonts w:cs="Arial" w:ascii="Arial" w:hAnsi="Arial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ečnost práce</w:t>
      </w:r>
    </w:p>
    <w:p>
      <w:pPr>
        <w:pStyle w:val="Normlntz"/>
        <w:ind w:firstLine="709"/>
        <w:rPr/>
      </w:pPr>
      <w:r>
        <w:rPr>
          <w:rFonts w:cs="Arial" w:ascii="Arial" w:hAnsi="Arial"/>
          <w:sz w:val="22"/>
          <w:szCs w:val="22"/>
        </w:rPr>
        <w:t xml:space="preserve">V rámci výstavby je zhotovitel povinen dodržovat technologické postupy  pro montážní práce určené ČSN, zákon č. 262/2006 Sb. Zákoník práce v platném znění a </w:t>
      </w:r>
      <w:r>
        <w:rPr>
          <w:rFonts w:cs="Arial" w:ascii="Arial" w:hAnsi="Arial"/>
          <w:sz w:val="23"/>
          <w:szCs w:val="23"/>
          <w:shd w:fill="FFFFFF" w:val="clear"/>
        </w:rPr>
        <w:t>309/2006 Sb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iCs/>
          <w:color w:val="070707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iCs/>
          <w:color w:val="070707"/>
          <w:sz w:val="22"/>
          <w:szCs w:val="22"/>
          <w:shd w:fill="FFFFFF" w:val="clear"/>
        </w:rPr>
        <w:t>zákon o zajištění dalších podmínek bezpečnosti a ochrany zdraví při práci</w:t>
      </w:r>
      <w:r>
        <w:rPr>
          <w:rFonts w:cs="Arial" w:ascii="Arial" w:hAnsi="Arial"/>
          <w:sz w:val="22"/>
          <w:szCs w:val="22"/>
        </w:rPr>
        <w:t xml:space="preserve">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je nutno dodržovat tato ustanovení:</w:t>
      </w:r>
    </w:p>
    <w:p>
      <w:pPr>
        <w:pStyle w:val="Normlntz"/>
        <w:ind w:firstLine="709"/>
        <w:rPr/>
      </w:pPr>
      <w:r>
        <w:rPr>
          <w:rFonts w:cs="Arial" w:ascii="Arial" w:hAnsi="Arial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usí dodržovat provozní, bezpečnostní a hygienické předpisy.</w:t>
      </w:r>
    </w:p>
    <w:p>
      <w:pPr>
        <w:pStyle w:val="Normlntz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láštní důraz je kladen na dodržování protipožárních předpisů.</w:t>
      </w:r>
    </w:p>
    <w:p>
      <w:pPr>
        <w:pStyle w:val="Normlntz"/>
        <w:ind w:firstLine="709"/>
        <w:rPr/>
      </w:pPr>
      <w:r>
        <w:rPr>
          <w:rFonts w:cs="Arial" w:ascii="Arial" w:hAnsi="Arial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ind w:firstLine="709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Arial" w:ascii="Arial" w:hAnsi="Arial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Arial" w:ascii="Arial" w:hAnsi="Arial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montážní práce smí provádět pouze firma nebo fyzická osoba mající pro tuto činnost veškerá potřebná oprávnění ve smyslu vyhl. 73/2010 Sb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zabezpečí dodavatel elektromontážních pra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lntz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Brně, 08/ 2017</w:t>
        <w:tab/>
        <w:tab/>
        <w:tab/>
        <w:t xml:space="preserve"> </w:t>
        <w:tab/>
        <w:t xml:space="preserve"> </w:t>
        <w:tab/>
        <w:tab/>
        <w:t>Vypracoval:  ing. Jan Šobáň</w:t>
      </w:r>
    </w:p>
    <w:sectPr>
      <w:headerReference w:type="default" r:id="rId2"/>
      <w:headerReference w:type="first" r:id="rId3"/>
      <w:type w:val="nextPage"/>
      <w:pgSz w:w="11906" w:h="16838"/>
      <w:pgMar w:left="1134" w:right="1304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  <w:lvl w:ilvl="1">
      <w:start w:val="1"/>
      <w:numFmt w:val="lowerLetter"/>
      <w:lvlText w:val="%2."/>
      <w:lvlJc w:val="left"/>
      <w:pPr>
        <w:tabs>
          <w:tab w:val="num" w:pos="1211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Cs/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Nadproj">
    <w:name w:val="Nad_proj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Avalon;Times New Roman" w:hAnsi="Avalon;Times New Roman" w:cs="Avalon;Times New Roman"/>
      <w:sz w:val="24"/>
    </w:rPr>
  </w:style>
  <w:style w:type="paragraph" w:styleId="Nadpis2tz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rial" w:hAnsi="Arial" w:cs="Arial"/>
      <w:b/>
      <w:sz w:val="22"/>
      <w:szCs w:val="22"/>
      <w:shd w:fill="F8F8F8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43:00Z</dcterms:created>
  <dc:creator>Jan Drbal - ELPRO Brno, Körnerova 9</dc:creator>
  <dc:description/>
  <cp:keywords/>
  <dc:language>en-US</dc:language>
  <cp:lastModifiedBy>Miroslav Kadrnožka</cp:lastModifiedBy>
  <cp:lastPrinted>2004-12-23T05:38:00Z</cp:lastPrinted>
  <dcterms:modified xsi:type="dcterms:W3CDTF">2017-09-19T12:43:00Z</dcterms:modified>
  <cp:revision>2</cp:revision>
  <dc:subject/>
  <dc:title>JAN DRBAL</dc:title>
</cp:coreProperties>
</file>